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C SIMIL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sz w:val="24"/>
        </w:rPr>
        <w:t>Alla Direzione Sicurezza e Mobilità Urban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Servizio Sicurezza Abitativ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lang w:val="en-GB"/>
        </w:rPr>
        <w:t xml:space="preserve">U.O.C.  </w:t>
      </w:r>
      <w:r>
        <w:rPr>
          <w:rFonts w:cs="Arial" w:ascii="Arial" w:hAnsi="Arial"/>
          <w:b/>
          <w:bCs/>
          <w:sz w:val="24"/>
        </w:rPr>
        <w:t>Spettacoli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l sottoscritto________________________________ nella qualità di_______________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er la manifestazione denominata_________________________________ che si terrà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l giorno_______________presso la sala__________________________ sita in Castel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ell’Ovo,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4"/>
        </w:rPr>
        <w:t>C H I E D 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l rilascio della licenza di agibilità ai sensi dell’art.  80 del  T.U.L.P.S. e a tal uopo si allega relazione tecnica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In Fed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8:55:00Z</dcterms:created>
  <dc:creator>COMUNE DI NAPOLI</dc:creator>
  <dc:description/>
  <dc:language>en-US</dc:language>
  <cp:lastModifiedBy>-</cp:lastModifiedBy>
  <cp:lastPrinted>2001-10-18T12:57:00Z</cp:lastPrinted>
  <dcterms:modified xsi:type="dcterms:W3CDTF">2004-03-26T08:50:00Z</dcterms:modified>
  <cp:revision>5</cp:revision>
  <dc:subject/>
  <dc:title>FAC SIMILE</dc:title>
</cp:coreProperties>
</file>